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2.2016 г. № 541-П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Развитие образования Златоусто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образования и молодежн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латоустовского городского округ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577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образования и молодежной политики Златоустовского городского округа (далее – МКУ Управление образования и молодежной политики ЗГО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физической культуры и спорта Златоустовского городского округа (далее – МКУ УФКиС ЗГ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 Златоустовского городского округа               (далее – МКУ Управление культуры ЗГО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 – целевые инструменты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Златоустовского городского округа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Златоустовском городском округе равных возможностей для получения качественного дошкольного образования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Златоустовском городском округе</w:t>
            </w:r>
          </w:p>
        </w:tc>
      </w:tr>
      <w:tr>
        <w:trPr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разования как института социального развития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системы оценки качества образования              и востребованности образовательных услуг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                     (тыс. чел.)</w:t>
            </w:r>
          </w:p>
        </w:tc>
      </w:tr>
      <w:tr>
        <w:trPr>
          <w:trHeight w:val="193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ля детей в возрасте от 5 до 7 лет, охваченных услугами дошкольного образования                                    в Златоустовском городском округе, в общ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детей указанного возраста нуждающихся в дошкольном образовании                        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детей в возрасте от 1 года до 7 лет, охваченных услугами дошкольного образования                в Златоустовском городском округе, в общем числе нуждающихся в дошкольном образовании                          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детей в возрасте от 0 до 3 лет, охваченных услугами дошкольного образования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детей, охваченных дошкольным образованием в иных формах (в том числе                       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                                 (в процентах)</w:t>
            </w:r>
          </w:p>
        </w:tc>
      </w:tr>
      <w:tr>
        <w:trPr>
          <w:trHeight w:val="125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детей  в возрасте 1-7  лет, состоящих                    на учете для определения в муниципальные дошкольные образовательные  организации,                      в общей численности детей в возрасте 1-7 лет                               (в процентах)</w:t>
            </w:r>
          </w:p>
        </w:tc>
      </w:tr>
      <w:tr>
        <w:trPr>
          <w:trHeight w:val="159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ля обучающихся 9-11 классов, принявших участие в региональных этапах олимпиад школьников по общеобразовательным предметам              в общей численности обучающихся 9-11 классов                в общеобразовательных организациях) (в процентах)</w:t>
            </w:r>
          </w:p>
        </w:tc>
      </w:tr>
      <w:tr>
        <w:trPr>
          <w:trHeight w:val="290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Доля победителей и призеров конкурсов, соревнований, фестивалей                                     художественно-эстетической, физкультурно-спортивной, интеллектуальной,                                    эколого-биологической, технической,                             военно-патриотической направленностей в обще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 воспитанников подведомственных образовательных организаций дополнительного образования детей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0. Доля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                           (в процентах)</w:t>
            </w:r>
          </w:p>
        </w:tc>
      </w:tr>
      <w:tr>
        <w:trPr>
          <w:trHeight w:val="508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                в общей численности детей с ограниченными возможностями здоровья и детей-инвалидов школьного возраста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Доля учителей, эффективно использующих современные образовательные технологии                        (в том числе информационно-коммуникационные технологии) в профессиональной деятельности,                в общей численности учителей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3. Доля учителей, прошедших обучение по новым адресным моделям повышения квалификации                и имевшим возможность выбора программ обучения, в общей численности учителей                        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Доля обучающихся муниципальных общеобразовательных организаций, которым предоставлена возможность обучаться                               в соответствии с основными современными требованиями, в общей численности обучающихся (в процентах)</w:t>
            </w:r>
          </w:p>
        </w:tc>
      </w:tr>
      <w:tr>
        <w:trPr>
          <w:trHeight w:val="329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                       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ля  детей в возрасте от 6 до 18 лет, охваченных организацией  отдыха и оздоровлением в каникулярное время (от общего числа детей                    в возрасте от 6 до 18 лет)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              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(в процентах)</w:t>
            </w:r>
          </w:p>
        </w:tc>
      </w:tr>
      <w:tr>
        <w:trPr>
          <w:trHeight w:val="923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                                   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                   и науки Челябинской области)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Отношение среднемесячной заработной платы педагогических работников муниципальных общеобразовательных организаций                                    к среднемесячной заработной плате в Челябинской области (в соответствии с соглашением, заключенным с Министерством образования                    и науки Челябинской области)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Отношение среднемесячной заработной платы педагогов муниципальных организаций дополнительного образования детей                                 к среднемесячной заработной плате учителей                     в Златоустовском городском округе (в соответствии с соглашением, заключенным с Министерством образования и науки Челябинской области)                      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Численность детей в возрасте от 6 до 18 лет                из других территорий Челябинской области, охваченных организацией отдыха и оздоровления (человек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                       (в процентах)</w:t>
            </w:r>
          </w:p>
        </w:tc>
      </w:tr>
      <w:tr>
        <w:trPr>
          <w:trHeight w:val="88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реализаци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2018 годы – сроки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вом этапе (2016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этапе (2017–2018 годы) будет организовано выполнение программных мероприятий, предусматривающих меры                          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В результате выполнения мероприятий, будет получено  достижение результатов деятельности по индикативным показателям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2016 - 2018 годы составит 5 127 326,7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1 751,86 тыс.рублей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751,8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4 502 643,11 тыс. рублей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555 015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473 81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473 813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– 622 931,7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4 687,3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94 12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94 122,2 тыс. рублей.</w:t>
            </w:r>
          </w:p>
        </w:tc>
      </w:tr>
      <w:tr>
        <w:trPr>
          <w:trHeight w:val="1204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детей в возрасте                    3 - 7 лет, получающих дошкольную образовательную услугу и (или) услугу по их содержанию в муниципальных дошкольных образовательных организациях – до 8,2 тыс. чел.</w:t>
            </w:r>
          </w:p>
        </w:tc>
      </w:tr>
      <w:tr>
        <w:trPr>
          <w:trHeight w:val="1562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доли  детей в возрасте от 5 до 7 лет, охваченных услугами дошкольного образования                        в Златоустовском городском округе, в общей численности детей указанного возраста нуждающихся в дошкольном образовании -                                  до 94,0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доли  детей в возрасте от 1 года                        до 7 лет, охваченных услугами дошкольного образования в Златоустовском городском округе,              в общем числе нуждающихся в дошкольном образовании - до 84,2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хват детей в возрасте от 0 до 3 лет услугами дошкольного образования - до 50 %</w:t>
            </w:r>
          </w:p>
        </w:tc>
      </w:tr>
      <w:tr>
        <w:trPr>
          <w:trHeight w:val="508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доли  детей, охваченных дошкольным образованием в иных формах (в том числе                       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- до 1 %</w:t>
            </w:r>
          </w:p>
        </w:tc>
      </w:tr>
      <w:tr>
        <w:trPr>
          <w:trHeight w:val="126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детей  в возрасте 1-7  лет, состоящих                   на учете для определения в муниципальные дошкольные образовательные  организации,                      в общей численности детей в возрасте 1-7 лет –              не более 15 %</w:t>
            </w:r>
          </w:p>
        </w:tc>
      </w:tr>
      <w:tr>
        <w:trPr>
          <w:trHeight w:val="1494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нижение доли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до 0,43 %</w:t>
            </w:r>
          </w:p>
        </w:tc>
      </w:tr>
      <w:tr>
        <w:trPr>
          <w:trHeight w:val="349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величение доли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                    9-11 классов в общеобразовательных                   организациях) -  до 3,2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величение доли победителей и призеров конкурсов, соревнований, фестивалей художественно-эстетической,                            физкультурно-спортивной, интеллектуальной, эколого-биологической, технической,                         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– до 5,2 %</w:t>
            </w:r>
          </w:p>
        </w:tc>
      </w:tr>
      <w:tr>
        <w:trPr>
          <w:trHeight w:val="227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                      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- до 38 %</w:t>
            </w:r>
          </w:p>
        </w:tc>
      </w:tr>
      <w:tr>
        <w:trPr>
          <w:trHeight w:val="212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величение доли  детей с ограниченными возможностями здоровья и детей-инвалидов, которым созданы условия для получения качественного общего образования (в том числе                с использованием дистанционных образовательных технологий), в общей численности детей                           с ограниченными возможностями здоровья                                и детей-инвалидов школьного возраста - до 100 %</w:t>
            </w:r>
          </w:p>
        </w:tc>
      </w:tr>
      <w:tr>
        <w:trPr>
          <w:trHeight w:val="1572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Увеличение доли  учителей, эффективно использующих современные образовательные технологии (в том числе                                    информационно-коммуникационные технологии)             в профессиональной деятельности, в общей численности учителей - до 86 %</w:t>
            </w:r>
          </w:p>
        </w:tc>
      </w:tr>
      <w:tr>
        <w:trPr>
          <w:trHeight w:val="349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Увеличение доли  учителей, прошедших обучение по новым адресным моделям повышения квалификации и имевшим возможность выбора программ обучения, в общей численности                      учителей - до 37 %</w:t>
            </w:r>
          </w:p>
        </w:tc>
      </w:tr>
      <w:tr>
        <w:trPr>
          <w:trHeight w:val="1429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Увеличение доли 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до 100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-                   не менее 53,0  %</w:t>
            </w:r>
          </w:p>
        </w:tc>
      </w:tr>
      <w:tr>
        <w:trPr>
          <w:trHeight w:val="35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ля  детей в возрасте от 6 до 18 лет, охваченных организацией  отдыха и оздоровлением в каникулярное время (от общего числа детей                   в возрасте от 6 до 18 лет) – до 31,9 %</w:t>
            </w:r>
          </w:p>
        </w:tc>
      </w:tr>
      <w:tr>
        <w:trPr>
          <w:trHeight w:val="2404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Увеличение дол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           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до 45,0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                    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                   и науки Челябинской области)  – до 100 %</w:t>
            </w:r>
          </w:p>
        </w:tc>
      </w:tr>
      <w:tr>
        <w:trPr>
          <w:trHeight w:val="1322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Отношение среднемесячной заработной платы педагогических работников муниципальных общеобразовательных организаций                               к среднемесячной заработной плате в Челябинской области (в соответствии с соглашением, заключенным с Министерством образования                    и науки Челябинской области)  – до 100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Отношение среднемесячной заработной платы педагогов муниципальных организаций дополнительного образования детей                                   к среднемесячной заработной плате учителей                     в Златоустовском городском округе (в соответствии с соглашением, заключенным с Министерством образования и науки Челябинской области) –                 до 95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Численность детей в возрасте от 6 до 18 лет               из других территорий Челябинской области, охваченных организацией отдыха и оздоровления – до 85 человек</w:t>
            </w:r>
          </w:p>
        </w:tc>
      </w:tr>
      <w:tr>
        <w:trPr/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                       (в процентах) – не ниже 1,4 %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В рамках подпрограммы отработан эффективный механизм финансирования отрасли, когда субсидии из федерального бюджета дополнялись вложениями областного бюджета и бюджетов муниципальных образований Челябинской области. Последовательное применение принципа софинансирования позволило не только привлечь дополнительные средства               в систему образования, но и целевым образом направить  их на приоритетные направления развития отрасл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ддержка лидеров в лице отдельных образовательных организаций,                  в том числе реализующих инновационные образовательные программы, позволила продемонстрировать  новые подходы к осуществлению образовательной практики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 результате формируется сеть образовательных организаций, участвующих в инновационном развитии системы образования, созданы действующие  образцы новых образовательных практик, обновлено представление о том, что такое современное образовани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истеме дошкольного образования функционируют 72 организации             и в 3-х общеобразовательных организациях функционируют группы, реализующие программы дошкольного образования. Услугами дошкольного образования охвачено 10853 ребенк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ий уровень охвата детей услугами дошкольного образования обеспечивается за счет гибкости и дифференциации сети детских садов. Показатель дифференциации сети составляет 81 %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школьного образования работает сеть групп коррекционной  и специальной оздоровительной направленности. Данный вид услуг оказывается  в 206 группах с охватом 2363 ребенка (21,5%). Функционирует                33 групп для детей раннего возраста, 154  групп  социальной направленности, 11 групп работает в режиме круглосуточного пребы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769 детей или 25,2% посещают детский сад на льготных условиях.              На 64 ребенка - инвалида родители  получают компенсацию затрат                           по организации воспитания и обучения детей на дому (за счет средств областной субвен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, в системе дошкольного образования на 1 января 2015 года содержалось 10987 ребенка.  Охват детей дошкольным образованием составил 85,7 %. Доля детей 3 -7 лет, получающих дошкольную образовательную услугу, составляет 94,5 %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Учитывая положительную динамику рождаемости детей                                  в Златоустовском городском округе, в первоочередном порядке МКУ Управление образования и молодежной политики ЗГО решает задачи создания дополнительных мест, снимая в целом по Златоустовскому городскому округу проблему очередности в детских садах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прогнозу, необходимо создание дополнительно в среднем в год 40 – 60 мест и введение в действие  после капитального ремонта здания детского сада № 3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ратегической задачей развития дошкольной системы в округе является не просто повышение доступности дошкольного образования, а обеспечение доступности качественного дошкольного образования в соответствии                         с федеральным государственным образовательным стандарт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75 до 100 вырос процент детских садов, реализующих образовательные программы  и технологии нового поколения. Практически каждое учреждение вместе с комплексной программой реализует дополнительно                                       от 2 до 8 парциальных програм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 отрасли функционирует 25 организаций общего образования,                               9 структурных подразделе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о учащихся   общеобразовательных организаций в 2015 году увеличилось и составило 16019 учащихся (706 классов). В 5-ти школах функционируют классы (коррекционного) специ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диный государственный экзамен является  основной формой объективной оценки  качества подготовки выпускников общеобразовательных организаций округа.  617 выпускников проходили итоговую аттестацию                          в форме Единого государственного экзамена. Более  половины  всех выпускников (50,6%) имеют в аттестатах  о среднем образовании отметки «4»                  и «5». Из них  62 выпускника в 2014-2015 учебном году стали медалиста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хранения достигнутых позиций и усиления работы в данном направлении необходимо продолжить развитие профильного и дистанционного обучения при подготовке учащихся к единому государственному экзамену.                         А также работу по организации летней интенсивной образовательной практики для одаренных и высокомотивированных дет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Доля детей, обучающихся по Федеральному государственному образовательному стандарту, в общей численности учащихся  образовательных организаций составляет 53,9%. Однако, введение Федерального государственного образовательного стандарта требует дальнейшего обновления учебно-материальной базы образовательных учреждений, в том числе оборудование учебных кабинетов, оснащение рабочих мест учителей современным мультимедийным и интерактивным оборудованием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ля обучающихся во вторую смену в образовательных организациях округа уменьшилась на 1,8% и составляет 15,9%.  МКУ </w:t>
      </w:r>
      <w:r>
        <w:rPr>
          <w:rFonts w:cs="Times New Roman" w:ascii="Times New Roman" w:hAnsi="Times New Roman"/>
          <w:sz w:val="28"/>
          <w:szCs w:val="28"/>
          <w:lang w:eastAsia="ar-SA"/>
        </w:rPr>
        <w:t>Управление образования и молодежной политики ЗГО проводит  целенаправленную работу по снижению количества обучающихся во 2 смену. На 01.10.2015г. 84,1% учащихся занимаются в 1 смен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В округе организована работа по предоставлению образовательных услуг детям-инвалидам. По состоянию на 01.12.2015 года                                              в общеобразовательных организациях Златоустовского городского округа обучается 196 детей-инвалидов. Образовательные услуги дети - инвалиды получают в общеобразовательных школах, в школе-интернате № 31, на дому               и дистанционн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танционное обучение детей-инвалидов в 2015-2016 учебном году осуществляется в 10-ти общеобразовательных учреждениях округа.                          В организации дистанционного обучения детей-инвалидов остаются проблемы, которые необходимо решать и   в новом учебном году. Это низкая скорость Интернета, плата услуг Интернета, страхование оборудования, переданного               в безвозмездное пользование детям и сетевым педагог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инициативой «Наша новая школа» и в развитие  мероприятий приоритетного национального проекта «Образование»                          в образовательных учреждениях  продолжается работа  по созданию  безбарьерной  среды, позволяющей обеспечить полноценную интеграцию детей-инвалидов и детей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муниципальных учреждениях дополнительного образования занимаются 13410 детей в Домах, Центрах и Дворцах детского творчества, реализуется 212 образовательных программ различных направленностей: технической - 21, физкультурно-спортивной – 35,                                        естественнонаучной – 10, туристско-краеведческой – 12, художественной – 82, социально – педагогической - 52. Победителей и призеров  в интеллектуальных и творческих конкурсах  - 2100 школь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ородской площадкой, обеспечивающей участие одарённых воспитанников в интеллектуальных конкурсах и конференциях различных уровней, является научное общество учащихся муниципального бюджетного образовательного учреждения дополнительного образования детей «Дворец детского творчества» (далее – «Дворец детского творчества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е основополагающее направление деятельности «Дворца детского творчества» - экологическое воспитание школьников. Центр экологов «Дворца детского творчества» - одна из основных площадок для реализации программы экологического воспитания «За чистый горо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лет «Дворец детского творчества» - центр профилактики безопасного поведения детей на дорогах. 25 отрядов юных инспекторов дорожного движения из образовательных организаций округа обеспечивают школьникам и жителям Златоустовского городского округа участие в социальных акциях, рейдах, конкурсах и соревнован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коллектив муниципального автономного образовательного учреждения дополнительного образования детей «Дом детства и юношества» (далее – «Дом детства и юношества») уделяет большое внимание гражданско-патриотическому воспитанию. Большой популярностью пользуются конкурсы патриотической песни «Краповые береты» и «Нам дороги эти позабыть нельзя», в 2015 году в них участвовали 680 ребят. Одним из ведущих направлений деятельности учреждения является развитие лидерского движения и ученического самоуправления среди учащихся школ округа. «Дом детства и юношества» координирует деятельность Союза детско-юношеских организаций «Горный Урал». Большое внимание уделяется формированию позитивного имиджа семьи, развитию и пропаганде семейных ценностей и традиций, повышению социального статуса семьи через активные формы привлечения их к жизнедеятельности учреждения и совместных мероприятий: конкурс «Моя семья – моя радость!», «Супер поколение!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600 участников объединил проект муниципального бюджетного  учреждения дополнительного образования  «Дом детского творчества» (далее – «Дом детского творчества»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род безопасный для детей». Второе значимое направление этого учреждения - проект «Дети. Творчество. Ветераны»,                   при реализации которого осуществляется связь поколений, происходит вовлечение в творческий процесс ветеранов и детей различного возрас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ое направление деятельности муниципального автономного образовательного учреждения дополнительного образования детей «Центр эстетического воспитания детей» (далее – «Центр эстетического воспитания детей») - художественное творчество, в котором это учреждение достигло значительных успехов. Расширению границ художественного творчества способствовала инициатива  развития движения черлидеров в Златоустовском городском округе. Совместно с Федерацией черлидинга Челябинской области «Центр эстетического воспитания детей» был организатором областных соревнований по черлидингу, а затем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естиваля по черлидингу в округе. «Центр эстетического воспитания детей» известен в округе проведением таких больших конкурсов детского творчества, как «Путь к звездам» и «Маленькие звез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бюджетном образовательном учреждении дополнительного образования детей «Центр юных техников» (далее – «Центр юных техников»  разработана программа «Едем, плаваем, летаем», цель которой – поддержка и развитие техносферы в Златоустовском городском округе. В рамках программы организуются и проводятся городские конкурсы «Неделя науки и техники»;  первенства и соревнования по картингу и кроссу       на квадроциклах; по авиамоделированию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 – классы, муниципальные этапы международных состязаний легороботов и олимпиада по начальному техническому моделировани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ах работают 147 педагогов дополнительного образования, которые организуют для детей кружки и секции. Внеурочной деятельностью                         в общеобразовательных организациях охвачено более 10 тысячи уча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доровление детей – приоритетное направление деятельности муниципального автономного учреждения «Центр отдыха и оздоровления детей «Лесная сказка» (далее – «Центр отдыха и оздоровления детей «Лесная сказка»), которое осуществляется в рамках весенних, летних, осенних и зимних каникул. В 2015  году в Областном конкурс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Лучшая организация отдыха детей и их оздоровления в Челяби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учреждение завоевало 2 мес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минации «Лучший загородный оздоровительный лагерь». Программа лагеря «Строим город ТЕХНОГРАД» была признана одной из лучш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7. В округе работает 2604 педагогических работников. </w:t>
      </w:r>
      <w:r>
        <w:rPr>
          <w:rFonts w:cs="Times New Roman" w:ascii="Times New Roman" w:hAnsi="Times New Roman"/>
          <w:sz w:val="28"/>
          <w:szCs w:val="28"/>
          <w:lang w:eastAsia="en-US"/>
        </w:rPr>
        <w:t>Доля педагогических  работников, получивших в установленном порядке первую                и  высшую  квалификационную категорию соответствует 83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лифицированное кадровое обеспечение (доля руководителей                      и учителей общеобразовательного учреждения, прошедших повышение квалификации и (или) профессиональную переподготовку для работы                        в соответствии с ФГОС (федеральными государственными образовательными   стандартами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стигло 85,9%.  </w:t>
      </w:r>
      <w:r>
        <w:rPr>
          <w:rFonts w:cs="Times New Roman" w:ascii="Times New Roman" w:hAnsi="Times New Roman"/>
          <w:sz w:val="28"/>
          <w:szCs w:val="24"/>
        </w:rPr>
        <w:t xml:space="preserve">По программе «Менеджмент образования» прошли обучение 100% руководителей образовательных организаций.                        </w:t>
      </w:r>
      <w:r>
        <w:rPr>
          <w:rFonts w:cs="Times New Roman" w:ascii="Times New Roman" w:hAnsi="Times New Roman"/>
          <w:sz w:val="28"/>
          <w:szCs w:val="28"/>
        </w:rPr>
        <w:t>В данном виде повышения квалификации нуждаются только вновь назначенные руководит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ля педагогов с соответствующим  образованием составляет 100%. </w:t>
      </w:r>
      <w:r>
        <w:rPr>
          <w:rFonts w:cs="Times New Roman" w:ascii="Times New Roman" w:hAnsi="Times New Roman"/>
          <w:sz w:val="28"/>
          <w:szCs w:val="28"/>
        </w:rPr>
        <w:t xml:space="preserve">Процесс непрерывности  профессионального  роста руководителей  и педагогов организован через курсы  повышения квалификации, активизацию инновационной  деятельности учителей, использование  дистанционных, модульных, очно - заочных   форм обуче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8. Профессиональный стандарт педагога содержит основные требования                к функциям, профессиональной деятельности педагога, его умениям, знаниям. Профстандарт позволяет самому работнику оценить насколько он соответствует  занимаемой должности, а руководителю персонифицировать  направление повышения квалификации сотрудник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9. В последние годы произошли сдвиги  в деле оценки качества, как педагогической, так и управленческой деятельности  в системе образования. Это система индикативных показателей, сложившаяся в ходе  реализации национального проекта «Образование», национальной инициативы «Наша новая школа», комплексный проект модернизации образования (далее - КПМО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области утверждена Концепция региональной системы оценки качества, в которой определены задачи, механизмы  проведения оценки качества. Концепция предполагает широкое участие в осуществлении оценочной деятельности обще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Таким образом, перед МКУ Управление образования и молодежной политики ЗГО  и образовательными организациями стоят следующие задач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я образования как института социального разви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оритеты муниципальной политики </w:t>
      </w: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Цели подпрограммы: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Златоустовского городского округа; создание в округе равных возможностей для получения качественного дошкольного образования; повышение уровня доступности приоритетных объектов и услуг в приоритетных сферах жизнедеятельности инвалидов                    и других маломобильных групп населения в Златоустовском городском округ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остижение поставленных целей будет осуществляться путем реализации следующих задач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и образования как института социального развит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3. Ожидаемые результаты реализации подпрограммы                            (целевые индикаторы) представлены в таблиц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94"/>
        <w:gridCol w:w="1151"/>
        <w:gridCol w:w="1099"/>
        <w:gridCol w:w="1101"/>
      </w:tblGrid>
      <w:tr>
        <w:trPr>
          <w:tblHeader w:val="true"/>
          <w:trHeight w:val="608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исленность детей в возрасте 3 – 7 лет, получающих дошкольную образовательную услугу и (или) услугу по их содержанию в муниципальных дошкольных образовательных организациях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00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дошкольном образовани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детей в возрасте от 1 года до 7 лет, охваченных услугами дошкольного образования в Златоустовском городском округе, в общем числе нуждающихся в дошкольном образовани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ля детей в возрасте от 0 до 3 лет, охваченных услугами дошкольного образован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ля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оля победителей и призеров конкурсов, соревнований, фестивалей                      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Доля обучающихся в общей численности обучающихся на всех уровнях образования, получивших оценку своих достижений                 (в том числе с использованием информационно-коммуникационных технологий) через добровольные                        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Доля детей с ограниченными возможностями здоровья и детей-инвалидов, которым созданы условия для получения качественного общего образования                     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7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Доля учителей, прошедших обучение            по новым адресным моделям повышения квалификации и имевшим возможность выбора программ обучения, в общей численности учителе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Доля  детей в возрасте от 6 до 18 лет, охваченных организацией  отдыха                         и оздоровлением в каникулярное время              (от общего числа детей в возрасте от 6 до 18 лет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Доля руководителей муниципальных организаций дошкольного образования, общеобразовательных организаций                      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884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                          к среднемесячной заработной плате                       в организациях общего образования                      в Златоустовском городском округе                 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                              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94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енность детей в возрасте от 6                                до 18 лет из других территорий Челябинской области, охваченных организацией отдыха          и оздоров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образовательных организаций,                     в которых созданы условия для получения детьми – инвалидами качественного образования, в общем количестве 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</w:rPr>
        <w:t xml:space="preserve"> Срок реализации подпрограммы: 2016 – 2018 годы. Этапами реализации мероприятий подпрограммы являются: 2016 год, 2017 год,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3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19"/>
        <w:gridCol w:w="4061"/>
        <w:gridCol w:w="6307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ния              и молодежной политики Златоустовского городского округ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образования Златоустовского городского округ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предоставления дошкольного, общего                            и дополнительного образования де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репление материально – технической базы муниципальных образовательных организ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мер, направленных на здоровьесбережение учащихся общеобразовательных организ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мероприятий в сфере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Организационное, методическое, аналитическое,  информационное сопровождение муниципальной програм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существление мер социальной поддержки граждан, имеющих детей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родителям (законным представителям) компенсации части родительской платы, взимаемо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дополнительной компенсации, за содержание ребенка из малообеспеченной, неблагополучной семьи, а так же семьи оказавшейся в трудной жизненной ситуации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родителям (законным представителям) детей-инвалидов компенсации затрат в части организации обучения по основным общеобразовательным программам на дом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численности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–  до 8,200 тыс. чел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доли  детей в возрасте от 5 до 7 лет, охваченных услугами дошкольного образования                            в Златоустовском городском округе, в общей численности детей указанного возраста нуждающихся в дошкольном образовании - до 94,0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доли  детей в возрасте от 1 года до 7 лет, охваченных услугами дошкольного образования                         в Златоустовском городском округе, в общем числе нуждающихся в дошкольном образовании - до 84,2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ват детей в возрасте от 0 до 3 лет услугами дошкольного образования - до 50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доли  детей, охваченных дошкольным образованием в иных формах (в том числе                                    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- до 1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– не более 15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нижение доли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– до 0,43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величение доли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                                        в общеобразовательных организациях - до 3,2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величение доли победителей и призеров конкурсов, соревнований, фестивале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– до 5,2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- до 38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величение доли 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 в общей численности детей с ограниченными возможностями здоровья и детей-инвалидов школьного возраста - до 100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величение доли 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 - до 86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величение доли  учителей, прошедших обучение                по новым адресным моделям повышения квалификации               и имевшим возможность выбора программ обучения,                  в общей численности учителей  - до 37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величение доли  обучающихся муниципальных 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до 100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детей в возрасте от 5 до 18 лет, получающих услуги по дополнительному образованию                                     в муниципальных организациях дополнительного образования детей, в общей численности детей этой возрастной группы - не менее 53,0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 детей в возрасте от 6 до 18 лет, охваченных организацией  отдыха и оздоровлением в каникулярное время (от общего числа детей в возрасте от 6 до 18 лет)  - до 31,9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Увеличение дол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                       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до 45,0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                 в Златоустовском городском округе (в соответствии                    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            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                            (в соответствии с соглашением, заключенным                                   с Министерством образования и науки Челябинской области) – до 95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енность детей в возрасте от 6 до 18 лет из других территорий Челябинской области, охваченных организацией отдыха и оздоровления – до 85 челове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(в процентах) – не ниже             1,4 %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" w:hanging="0"/>
        <w:jc w:val="center"/>
        <w:rPr/>
      </w:pPr>
      <w:r>
        <w:rPr>
          <w:rFonts w:cs="Times New Roman" w:ascii="Times New Roman" w:hAnsi="Times New Roman"/>
          <w:spacing w:val="1"/>
          <w:sz w:val="28"/>
        </w:rPr>
        <w:t>Раздел 5. Анализ рисков реализации подпрограммы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5. Наиболее серьезные риски при реализации подпрограммы – это  финансовый и административный риски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й риск реализации подпрограммы представляет собой невыполнение в полном объеме принятых по подпрограмме финансовых обязательств.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Способом ограничения финансового риска является ежегодная корректировка финансовых показателей подпрограммных мероприятий                     и показателей в зависимости от достигнутых результатов. Минимизация рисков недофинансирования мероприятий подпрограммы из бюджета округа осуществляется путем формирования механизмов инвестиционной привлекательности инновационных проектов в сфере культуры, развития государственного и социального партнерства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Административный риск связан с неэффективным управлением подпрограммы, которое может привести к невыполнению целей и задач муниципальной программы.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6.  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- контроль за ходом выполнения подпрограммных мероприятий                      и совершенствование механизма текущего управления реализацией подпрограммы; 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ежегодных планов реализации подпрограммы;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оянный мониторинг выполнения показателей (индикаторов) подпрограммы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нятие мер по управлению рисками осуществляется ответственным исполнителем-координатором подпрограммы на основе мониторинга подпрограммы и оценки её эффективности и результативности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pacing w:val="-5"/>
          <w:sz w:val="28"/>
          <w:szCs w:val="24"/>
        </w:rPr>
        <w:t>ценка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4"/>
        </w:rPr>
        <w:t>эффективности использования бюджетных средств   исполнителем пр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50"/>
        <w:gridCol w:w="5545"/>
      </w:tblGrid>
      <w:tr>
        <w:trPr>
          <w:trHeight w:val="82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ценка достижения плановых индикативных  показателей (ДИП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ие индикативные показатели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ые индикативные показатели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полноты использования бюджетных средств (ПИБС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ое использование бюджетных средств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казатель эффективности использования бюджетных средств (ПЭ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ИП (Оценка достижения плановых индикативных  показателей)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spacing w:before="389" w:after="200"/>
        <w:ind w:left="29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ценка эффективности по подпрограмме в целом равна сумме показателей эффективности по </w:t>
      </w:r>
      <w:r>
        <w:rPr>
          <w:rFonts w:cs="Times New Roman" w:ascii="Times New Roman" w:hAnsi="Times New Roman"/>
          <w:sz w:val="28"/>
          <w:szCs w:val="28"/>
        </w:rPr>
        <w:t>мероприятиям подпрограммы</w:t>
      </w:r>
    </w:p>
    <w:tbl>
      <w:tblPr>
        <w:tblW w:w="971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7839"/>
      </w:tblGrid>
      <w:tr>
        <w:trPr>
          <w:tblHeader w:val="true"/>
          <w:trHeight w:val="92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right="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бюджетных средств</w:t>
            </w:r>
          </w:p>
        </w:tc>
      </w:tr>
      <w:tr>
        <w:trPr>
          <w:trHeight w:val="721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высо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начительно превышает целевое знач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сокая эффективность использования бюджетных средств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(превы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значения)</w:t>
            </w:r>
          </w:p>
        </w:tc>
      </w:tr>
      <w:tr>
        <w:trPr>
          <w:trHeight w:val="718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 до 1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зкая эффективность использования бюджетных средств                        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(не достигнут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)</w:t>
            </w:r>
          </w:p>
        </w:tc>
      </w:tr>
      <w:tr>
        <w:trPr>
          <w:trHeight w:val="776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йне низ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4">
    <w:name w:val="МОН основной Знак"/>
    <w:qFormat/>
    <w:rPr>
      <w:sz w:val="28"/>
      <w:szCs w:val="24"/>
      <w:lang w:val="ru-RU" w:bidi="ar-SA"/>
    </w:rPr>
  </w:style>
  <w:style w:type="character" w:styleId="Style15">
    <w:name w:val="МОН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spacing w:val="3"/>
      <w:sz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14">
    <w:name w:val="Основной текст + 14"/>
    <w:qFormat/>
    <w:rPr>
      <w:rFonts w:ascii="Times New Roman" w:hAnsi="Times New Roman" w:cs="Times New Roman"/>
      <w:b/>
      <w:color w:val="000000"/>
      <w:spacing w:val="5"/>
      <w:w w:val="100"/>
      <w:position w:val="0"/>
      <w:sz w:val="29"/>
      <w:sz w:val="29"/>
      <w:u w:val="none"/>
      <w:vertAlign w:val="baseline"/>
      <w:lang w:val="ru-RU"/>
    </w:rPr>
  </w:style>
  <w:style w:type="character" w:styleId="Style20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color w:val="000000"/>
      <w:spacing w:val="-4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3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24">
    <w:name w:val="Список 2"/>
    <w:basedOn w:val="Normal"/>
    <w:qFormat/>
    <w:pPr>
      <w:ind w:left="566" w:hanging="283"/>
    </w:pPr>
    <w:rPr>
      <w:rFonts w:cs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spacing w:val="3"/>
      <w:sz w:val="21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05:00Z</dcterms:created>
  <dc:creator>Nout</dc:creator>
  <dc:description/>
  <cp:keywords/>
  <dc:language>en-US</dc:language>
  <cp:lastModifiedBy>prot_2</cp:lastModifiedBy>
  <cp:lastPrinted>2016-10-24T16:01:00Z</cp:lastPrinted>
  <dcterms:modified xsi:type="dcterms:W3CDTF">2016-12-07T03:29:00Z</dcterms:modified>
  <cp:revision>4</cp:revision>
  <dc:subject/>
  <dc:title>УТВЕРЖДЕНА</dc:title>
</cp:coreProperties>
</file>